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70" w:leader="none"/>
        </w:tabs>
        <w:spacing w:lineRule="auto" w:line="240"/>
        <w:ind w:left="284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сероссийская олимпиада школьников по английскому языку 2016-17г.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Школьный этап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42" w:hanging="142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-6 классы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ind w:left="426" w:firstLine="283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Инструкция для учителя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щее время выполнения работ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– 45 минут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аксимальное количество балло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– 41 балл</w:t>
      </w:r>
    </w:p>
    <w:p>
      <w:pPr>
        <w:pStyle w:val="Header"/>
        <w:ind w:left="1260" w:hanging="12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онимание устной речи 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stening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</w:p>
    <w:p>
      <w:pPr>
        <w:pStyle w:val="Header"/>
        <w:ind w:left="709" w:hanging="1260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Задание на аудирование состоит из 1 задания – 10 вопросов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Текст для 1 и 2 вариантов одинаковый и записан на 1 аудиофайле. Задания для 1 и 2 вариантов –разные. </w:t>
      </w:r>
    </w:p>
    <w:p>
      <w:pPr>
        <w:pStyle w:val="Header"/>
        <w:ind w:left="709" w:hanging="126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Время звучания</w:t>
        <w:tab/>
        <w:t xml:space="preserve"> 2 минуты 20 сек., текст записан дважд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каждый правильный ответ дается </w:t>
      </w:r>
      <w:r>
        <w:rPr>
          <w:rFonts w:cs="Times New Roman" w:ascii="Times New Roman" w:hAnsi="Times New Roman"/>
          <w:bCs/>
          <w:sz w:val="24"/>
          <w:szCs w:val="24"/>
        </w:rPr>
        <w:t>1 балл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аксимальное количество баллов – 10.</w:t>
      </w:r>
    </w:p>
    <w:p>
      <w:pPr>
        <w:pStyle w:val="Header"/>
        <w:ind w:left="1260" w:hanging="12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онимание письменного текста 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eading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по чтению состоит из 1 задания - 8 вопросов. Понимание текстов проверяется установлением соответствия приведённых утверждений прочитанному тексту (</w:t>
      </w:r>
      <w:r>
        <w:rPr>
          <w:rFonts w:cs="Times New Roman" w:ascii="Times New Roman" w:hAnsi="Times New Roman"/>
          <w:sz w:val="24"/>
          <w:szCs w:val="24"/>
          <w:lang w:val="en-US"/>
        </w:rPr>
        <w:t>Tru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False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За каждый правильный ответ дается </w:t>
      </w:r>
      <w:r>
        <w:rPr>
          <w:rFonts w:cs="Times New Roman" w:ascii="Times New Roman" w:hAnsi="Times New Roman"/>
          <w:bCs/>
          <w:sz w:val="24"/>
          <w:szCs w:val="24"/>
        </w:rPr>
        <w:t>1 балл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Максимальное количество баллов – 8.</w:t>
      </w:r>
    </w:p>
    <w:p>
      <w:pPr>
        <w:pStyle w:val="Header"/>
        <w:ind w:left="1260" w:hanging="126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Лексико-грамматический тест 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Use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of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Englis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включает в себя 2 задания -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21 вопрос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№1 -  это предложения, в которые необходимо вставить правильную грамматическую форму.  В задании №2 – требуется совместить проблему и подходящий совет. Один совет лишний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каждый правильный ответ дается 1 балл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количество баллов - 23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бота содержит два варианта, каждый вариант проверяется по своим ключа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9:29:00Z</dcterms:created>
  <dc:creator>User</dc:creator>
  <dc:description/>
  <cp:keywords/>
  <dc:language>en-US</dc:language>
  <cp:lastModifiedBy>Галина И. Пилясова</cp:lastModifiedBy>
  <dcterms:modified xsi:type="dcterms:W3CDTF">2016-09-30T06:19:00Z</dcterms:modified>
  <cp:revision>16</cp:revision>
  <dc:subject/>
  <dc:title>Всероссийская олимпиада школьников I (школьный) этап, 2014г</dc:title>
</cp:coreProperties>
</file>